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«Научно-исследовательская работа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45.04.01- Филология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b/>
          <w:b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1.Цели НИ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Целями научно-исследовательской работы (НИР) являются закрепление и углубление теоретической подготовки магистров, приобретение ими практических навыков и компетенций в сфере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HiddenHorzOCR;MS Mincho" w:cs="Times New Roman"/>
          <w:sz w:val="28"/>
          <w:szCs w:val="28"/>
          <w:u w:val="single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u w:val="single"/>
          <w:lang w:eastAsia="ru-RU"/>
        </w:rPr>
        <w:t>Задачи НИР: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самостоятельное изучение магистрантами совокуп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нгвистических идей, школ и направлений;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навыками планирования НИР, самостоятельной работы с литературой,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проведения НИР под руководством преподавателя, а также представления её результатов.</w:t>
      </w:r>
    </w:p>
    <w:p>
      <w:pPr>
        <w:pStyle w:val="Style15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ие магистрантов в научно-исследовательскую среду вуза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 xml:space="preserve">2.Место НИР в структуре ООП магистратуры по направлению </w:t>
      </w:r>
      <w:r>
        <w:rPr>
          <w:rFonts w:cs="Times New Roman" w:ascii="Times New Roman" w:hAnsi="Times New Roman"/>
          <w:b/>
          <w:sz w:val="28"/>
          <w:szCs w:val="28"/>
        </w:rPr>
        <w:t>45.04.01 Филология (уровень магистратур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ая работа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является обязательным разделом основной образовательной программы магистратуры. Она представляет собой вид самостоятельных учебных занятий, непосредственно ориентированных на профессионально-практическую подготовку обучающихся. Научно-исследовательская работа является необходимым этапом подготовки выпускной квалификационной работы магис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входным знаниям.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Проведение НИР опирается на знания и навыки, полученные в ходе освоения всех курсов бакалавриата, на предшествующие курсы магистратуры, в частности курсы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», «Проблемы изучения функционирования русского языка в разных сферах общения», «Коммуникативная компетенция и её составляющие», «Речь как средство воздействия», «Проблемы изучения текста и дискурса», «Активные процессы в современном русском языке», «Научный лингвистический семинар»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ыпускник магистрату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тов решать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фессиональные задачи в област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учно-исследовательской деятельности: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>самостоятельно пополнять, критически анализировать и применять теоретические и практические знания в сфере лингвистики для собственных научных исследований;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исследовать систему языка и основные закономерности его функционирования в синхроническом и диахроническом аспектах; изучать устную, письменную и виртуальную коммуникацию с изложением аргументированных выводов; </w:t>
      </w:r>
    </w:p>
    <w:p>
      <w:pPr>
        <w:pStyle w:val="Style15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производить квалифицированный анализ, комментирование, реферирование и обобщение результатов научных исследований с использованием современных методик и методологий, передового отечественного и зарубежного опыта;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аствовать в работе научных коллективов, проводящих исследования по широкой филологической проблематике, осуществлять подготовку и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редактирование научных публик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3.Компетенции обучающегося, формируемые в результате освоения НИР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следующи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щекультурными компетенциями (ОК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к абстрактному мышлению, анализу, синтезу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ОК-1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действовать в нестандартных ситуациях, нести социальную и этическую ответственность за принятые решения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(ОК-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к саморазвитию, самореализации, использованию творческого потенциала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(ОК-3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следующими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общепрофессиональными компетенциями (ОПК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К-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К-4)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профессиональными компетенциями (ПК),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оответствующими виду (видам) профессиональной деятель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который (которые) ориентирована программа магистратуры:</w:t>
      </w:r>
    </w:p>
    <w:p>
      <w:pPr>
        <w:pStyle w:val="Normal"/>
        <w:tabs>
          <w:tab w:val="clear" w:pos="708"/>
          <w:tab w:val="left" w:pos="643" w:leader="none"/>
          <w:tab w:val="left" w:pos="65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учно-исследовательская деятельн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 xml:space="preserve">владением навыками самостоятельного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исследования системы языка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подготовки и редактирования научных публикаций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ПК-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существления научно-исследовательской работы студент долже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Уме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ьзовать фундаментальные знания по филологии и специальные лингвистические знания в сфере профессиональной деятельности, самостоятельно использовать современные информационные технологии для решения научно-исследовательских и производственно-технологических задач профессиональной деятельности, самостоятельно разрабатывать научные и прикладные проекты в области лингвист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Владеть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выками самостоятельного исследования языкового и речевого материала в синхроническом и диахроническом аспектах, с использованием современных методик и методологий, передового отечественного и зарубежного опыта, навыками квалифицированного анализа, комментирования, реферирования, обобщения  и аргументированного изложения результатов научных исследований, навыками участия в работе научных коллективов, навыками подготовки и редактирования научных публикаций, планирования и осуществления публичных выступлений, навыками научных дискуссий, организации и управления научно-исследовательскими и прикладными работами при решении конкретных задач в соответствии с профилем магистерской программы, навыками подготовки учебно-методических материалов по отдельным филологическим дисциплинам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 xml:space="preserve">4. Структура и содержание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учно-исследовательская работа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Формой проведения НИР является самостоятельная научно-исследовательская деятельность магистрантов под руководством преподавателя на базе кафедры русского языка и речевой коммуникации и компьютерных классов Института филологии и журналистики СГУ, Зональной научной библиотеки С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НИР проводится рассредоточенно во 2-ом семестре (с 02.02. по 17. 05.) и соотносится с участием магистранта в одном из научных лингвистических семинаров кафедры. Общая трудоёмкость НИР составляет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6 зачётных единиц, всего 216 часов самостоятельной работы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425"/>
        <w:gridCol w:w="709"/>
        <w:gridCol w:w="521"/>
        <w:gridCol w:w="596"/>
        <w:gridCol w:w="720"/>
        <w:gridCol w:w="540"/>
        <w:gridCol w:w="638"/>
        <w:gridCol w:w="2655"/>
      </w:tblGrid>
      <w:tr>
        <w:trPr>
          <w:trHeight w:val="1003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Неделя семестра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 успеваемост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(по неделям семестра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 xml:space="preserve">Формы промежуточной аттестаци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(по семестрам)</w:t>
            </w:r>
          </w:p>
        </w:tc>
      </w:tr>
      <w:tr>
        <w:trPr>
          <w:trHeight w:val="125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семина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лекции–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практик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самостоятель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1-ый этап НИР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 xml:space="preserve">а) введение в НИР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 xml:space="preserve">б) планирование НИР (составление индивиду-ального плана деятельности и проспекта будущего исследования)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в) работа с научной литературо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2-ой этап НИР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Работа по сбору материала исследования и его обработк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3-ий этап НИР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3"/>
                <w:sz w:val="24"/>
                <w:szCs w:val="24"/>
                <w:lang w:eastAsia="ru-RU"/>
              </w:rPr>
              <w:t>Анализ собранного материала с применением современных методов лингвистического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4-ый этап НИР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3"/>
                <w:sz w:val="24"/>
                <w:szCs w:val="24"/>
                <w:lang w:eastAsia="ru-RU"/>
              </w:rPr>
              <w:t>Обобщение и представление результатов исследования. Подготовка отчё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убличное выступление, отчёт о НИ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i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  <w:t>Зачё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Содержание дисциплины «Научно-исследовательская работа»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>1-ый этап НИ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pacing w:val="-1"/>
          <w:sz w:val="28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 xml:space="preserve">а) введение в НИР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предполагает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4"/>
          <w:lang w:eastAsia="ru-RU"/>
        </w:rPr>
        <w:t>накомство с темами НИР, осуществляемой на кафедре русского языка и речевой коммуникации ИФиЖа и опытом научно-исследовательской деятельности сотрудников кафедры. Изучение материально-технической базы Института филологии и журналистики, овладение навыками работы с техническими средствами. Встречи с преподавателями-руководителями спецсеминаров, обсуждение научных проблем, в рамках которых проводится НИР в спецсеминарах. Выбор темы предполагаемой научной работы и её обсуждение с преподавателем. Посещение конференций, научных кружков и сообщ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pacing w:val="-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>б) планирование НИР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 xml:space="preserve">. Магистрант осуществляет планирование НИР, 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4"/>
          <w:lang w:eastAsia="ru-RU"/>
        </w:rPr>
        <w:t xml:space="preserve">составляет индивидуальный план деятельности и проспект будущего иссле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 xml:space="preserve">в) работа с научной литературой. 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4"/>
          <w:lang w:eastAsia="ru-RU"/>
        </w:rPr>
        <w:t>Работа осуществляется в библиотечном фонде СГУ и на кафедре русского языка и речевой коммуникации. Отрабатываются навыки составления списка литературы в соответствии с современными ГОСТами для научных работ, ч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4"/>
          <w:lang w:eastAsia="ru-RU"/>
        </w:rPr>
        <w:t xml:space="preserve">тения научной литературы по выбранной проблематике и её критического анализа. Завершается работы написанием реферата в соответствии с избранной тем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pacing w:val="-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>2-ой этап НИР: работа по сбору материала исследования и его обработ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pacing w:val="-3"/>
          <w:sz w:val="28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>существляется сбор необходимого материала исследования: производятся аудио-и видеозаписи. Магистранты обучаются их расшифровке, письменной фиксации, усваивают необходимые условные обозначения; работают с прессой, текстами деловой документации, художественной, научной литературы и др. источниками получения материала (в зависимости от выбранной темы); проводят опросы, составляют анкеты, выполняют статистические подсчёты и т.п.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>3-ий этап НИР:</w:t>
      </w:r>
      <w:r>
        <w:rPr>
          <w:rFonts w:eastAsia="Times New Roman" w:cs="Times New Roman" w:ascii="Times New Roman" w:hAnsi="Times New Roman"/>
          <w:iCs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pacing w:val="-3"/>
          <w:sz w:val="28"/>
          <w:szCs w:val="28"/>
          <w:lang w:eastAsia="ru-RU"/>
        </w:rPr>
        <w:t>Анализ собранного материала с применением современных методов лингвистического исследова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 xml:space="preserve">Осуществление научно-исследовательской деятельности. 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eastAsia="ru-RU"/>
        </w:rPr>
        <w:t>Анализ собранного материала. Выполнение заданий преподавателя в соответствии с одним из аспектов выбранной т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spacing w:val="-1"/>
          <w:sz w:val="28"/>
          <w:szCs w:val="28"/>
          <w:lang w:eastAsia="ru-RU"/>
        </w:rPr>
        <w:t xml:space="preserve">4-ый этап НИР. </w:t>
      </w:r>
      <w:r>
        <w:rPr>
          <w:rFonts w:eastAsia="Times New Roman" w:cs="Times New Roman" w:ascii="Times New Roman" w:hAnsi="Times New Roman"/>
          <w:b/>
          <w:iCs/>
          <w:spacing w:val="-3"/>
          <w:sz w:val="28"/>
          <w:szCs w:val="28"/>
          <w:lang w:eastAsia="ru-RU"/>
        </w:rPr>
        <w:t>Обобщение и представление результатов исследования, подготовка отчёта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eastAsia="ru-RU"/>
        </w:rPr>
        <w:t>Подводятся итоги исследования; магистранты составляют отчёт о научно-исследовательской работе.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 Представление результатов НИР проходит в виде предъявления отчёта о НИР, возможно публичное выступление. Формой промежуточной аттестации является зачёт.</w:t>
      </w:r>
    </w:p>
    <w:p>
      <w:pPr>
        <w:pStyle w:val="Normal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 xml:space="preserve">5. Образовательные технологии, применяемые при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проведении НИР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1) самостоятельное планирование научной работы, включающее обоснование выбора темы НИР, обсуждение плана с научным руководител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2) самостоятельная работа магистрантов с учебниками и справочными пособия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3) самостоятельная работа над рефератом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4) самостоятельная работа по изучению методологии исследова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5) самостоятельный сбор материала исследования и его обработка (расшифровка, выполнение статистических подсчётов и т.п.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6) применение различных приёмов и методов в процессе осуществления НИ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5) самостоятельная работа над созданием научного текста, его редактирование и представле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5) составление отчёта о НИР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6) участие в научных обсуждениях и дискуссия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 самостоятельной работы магистрантов во время проведения научно-исследовательск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Научно-исследовательская работа осуществляется на базе структурных подразделений Института филологии и журналистики СГУ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кафедры русского языка и речевой коммуникации (кафедра имеет необходимое компьютерное и программное оснащение), библиотеку, технически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се базовые подразделения оснащены современным оборудованием, комплектами учебно-методической и научной лингвистической литературы, позволяющими изучать функционирование языка, различные типы текстов (письменные, устные, электронные тексты, включая гипертексты и текстовые элементы мультимедийных объектов), решать научно-исследовательские и практические задачи в соответствии с профилем магистерск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исок предлагаемых тем для выполнения НИ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6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/>
          <w:spacing w:val="60"/>
          <w:sz w:val="28"/>
          <w:szCs w:val="28"/>
          <w:lang w:eastAsia="ru-RU"/>
        </w:rPr>
        <w:t>. Речевое общение в разных ситуациях и сферах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6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общения студента и преподава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в речи студен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ческий жарг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ая агрессия в повседневном общ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редотвращения конфликтов в общ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е неудачи в повседневном общ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дерные различия в общ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дискредитации оппонента в политическом дискур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чевой портрет наиболее известных политических деятел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ктивные тактики в политическом дискур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и тактики речевого поведения современного полит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форы политического дискур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форы экономического кризи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й быт Сарато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жатый научный текст (рефераты, аннотации, конспек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реклама с точки зрения норм русского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нры интернет-коммуник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нр делового письма в интернет-коммуник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образования в интернет-коммуникаци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чат-коммуник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приемы интертекстуальности (разные виды цитирования, эпиграфы, аллюзии, прецедентные текс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зыковые средства взаимодействия автора и адресата в разных сферах коммуникаци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инитив и его семантико-ситаксические св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ы в речевом общен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6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i/>
          <w:spacing w:val="60"/>
          <w:sz w:val="28"/>
          <w:szCs w:val="28"/>
          <w:lang w:eastAsia="ru-RU"/>
        </w:rPr>
        <w:t>. Язык средств массовой коммуник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логизация как способ построения публицистического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«фактора адресата» как активный процесс в современном масс-медийном дискур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ецедентных высказываний как средства экспрессивизации публицистического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 убеждения в газе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 манипуляции мнением читателя в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лекательность как тенденция современного медиадискур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ационность в современном медиадискур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выражения авторского «я» в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жое слово на страницах газ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и социальных групп в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й портрет журналиста (на примере конкретных лиц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ая культура журналиста (на примере конкретных лиц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овая личность телеведущего (можно на примере двух лиц в сравнен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азличных жанров СМИ (хроника, политический портрет, ток-шоу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 обличения в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ая агрессия в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урсивные слова в аналитических 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могут варьироваться в зависимости от профессиональных предпочтений студента. Студенты могут предлагать свои темы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рефератов обусловлены темами докладов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комендации к каждому этапу НИ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ы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знакомьтесь с перечнем тем, предложенных для НИР, обоснуйте их актуальность и возможность приме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основе собственных предпочтений выберите одну из тем для дальнейше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ите направлени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думайте, что может составить теоретическую базу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планируйте свою работу, составьте индивидуальный план научной работы и проспект НИР (формы см. дале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 основе работы в библиотечном фонде составьте список литературы по выбранной 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оанализируйте составленный список литературы. Выберите из него то, что должно составить теоретические основы исследования и то, что в наибольшей степени соответствует Вашей теме. Сосредоточьте внимание на том, что потребуется прочитать в первую очеред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знакомьтесь с выбранными источниками, постарайтесь определить проблемы, которые поднимают в них исследователи. В процессе чтения осуществляйте запись выявленных проблем, положений, цитат, примеров, которые покажутся Вам наиболее убедительными и смогут пригодиться для Вашей работы (не забывайте указывать страницы, откуда Вы черпаете материа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знакомьтесь с требованиями, предъявляемыми к рефера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  <w:lang w:eastAsia="ru-RU"/>
        </w:rPr>
        <w:t>Требования к оформлению и написанию реферат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Реферат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– краткое изложение содержания книги, научной работы, подготовленное на основе изученных источников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1. При написании реферата важно проявить сформированность практических навыков анализа научной и научно-методической литератур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2. Тема реферата обычно выбирается из общего списка и согласовывается с преподавателем. При работе над рефератом рекомендуется использовать не менее 5–7 источник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3. Работа с библиотечным фондом. Возможно получение информации из Интернета (недопустимо скачивание уже готовых рефератов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4. Содержание реферата: важно на основе первоисточников раскрыть суть проблемы, провести обзор изученной литературы, логично изложить материал, сделать выводы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5. Структура реферата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1) Введение — излагается цель и задачи работы, обоснование выбора темы и её актуальность. Объём: 1–2 страниц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2) Основная часть - точка зрения автора на основе анализа литературы по проблеме. Объём: 12–15 страниц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3) Заключение – формируются выводы. Заключение должно быть кратким, четким, выводы должны вытекать из содержания основной части. Объём: 1 – 3 страниц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4) 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ферат, как и любой документ, пишется и оформляется в соответствии с определенными стандартами, в России - ГОСТов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eastAsia="HiddenHorzOCR;MS Mincho" w:cs="Times New Roman"/>
          <w:b/>
          <w:b/>
          <w:spacing w:val="60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pacing w:val="60"/>
          <w:sz w:val="28"/>
          <w:szCs w:val="28"/>
        </w:rPr>
        <w:t>Оформления реферат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азмер шрифта 12–14 в, гарнитура Times New Roman, обычный; интервал между строк: 1,5; размер полей: левого – 30 мм, правого – 10 мм, верхнего – 20 мм, нижнего – 20 мм. Точку в конце заголовков не ставя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Заглавия всегда выделены жирным шрифтом. Обычно: 1 заголовок — шрифт размером 16 пунктов, 2 заголовок – шрифт размером 14 пунктов, 3 заголовок – шрифт размером 14 пунктов, курси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асстояние между заголовками главы или параграфа и последующим текстом должно быть равно трем интервалам. Чтобы после оформления работы получить автоматическое оглавление, необходимо проставить названия глав как «Заголовок 1», «Заголовок 2», «Заголовок 3»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Текст печатается на одной стороне страницы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носки обозначаются в самом тексте следующим образом: [3, с. 55–56] или (более наглядный вариант) [Иванов, 2014, с. 55–56]. Для оформления сносок и примечаний используются стандартные средства Microsoft Word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се страницы нумеруются, начиная с титульного листа; цифру номера страницы ставят вверху по центру страницы; на титульном листе номер страницы не ставится. Каждый новый раздел начинается с новой страниц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Титульный лист реферата, оглавлени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верху указывается полное наименование учебного заведения. В среднем поле указывается название темы реферата без слова «тема» и кавычек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Ниже по центру заголовка, указывается вид работы и учебный предмет (например, реферат по русскому языку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Еще ниже, ближе к правому краю титульного листа, указывается ФИО студента. Еще ниже - ФИО и должность руководителя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нижнем поле указывается город и год выполнения работы (без слова «год»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главление размещается после титульного листа, в котором приводятся все заголовки работы и указываются страницы, с которых они начинают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Заголовки оглавления должны точно повторять заголовки в текст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формление списка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Список литературы должен быть свежим, источники 5—7 летней давности, но можно использовать и ранние труды при условии их уникальн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сточники указываются в следующем порядк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основная и периодическая; интернет-источники, если ест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Пример оформления списка литературы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ротинина О. 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ая разговорная речь и ее особенности. М.: Просвещение, 1974. 144 с. (следует пользоваться современными ГОСТами для научных работ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ы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думайте, что будет являться объектом Вашего исследования и какой материал следует собр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Ваша тема предполагает исследование устной речи, обратитесь к литературе, в которой представлены образцы записей устной речи и рекомендации по её фиксации. Например, к монографии М. В. Китайгородской и Н. Н. Розановой «Речь москвичей: коммуникативно-культурологический аспект» М. Научный мир, 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ределите необходимый объём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берите материал, произведите его расшифровку (если это диктофонные записи или записи телевизионной речи) и классификаци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и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уйте полученный материал, используя современные методы научных исследований. Сделайте аргументированные выводы. Продумайте перспективы исследова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ый эта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ьте отчёт о НИР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Arial Unicode MS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0"/>
          <w:lang w:eastAsia="ru-RU"/>
        </w:rPr>
        <w:t>Структура и содержание отчёта магистранта о 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руктура отчё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итульны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гла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ведение (указываются цели и задачи НИР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дивидуальный план НИР (см. образе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спект 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феративная часть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сследовательская часть работы, включающая проспект НИР (см. образе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заключение (итоги НИР и её перспектив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иложения (таблицы, схемы, рисунки, собранный материал, анкеты и т.п.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  <w:t>ОБРАЗЦЫ ОТЧЁТНОЙ ДОКУМЕНТ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разец титульного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360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РАТОВСКИЙ ГОСУДАРСТВЕННЫЙ УНИВЕРСИТЕТ</w:t>
      </w:r>
    </w:p>
    <w:p>
      <w:pPr>
        <w:pStyle w:val="Normal"/>
        <w:tabs>
          <w:tab w:val="clear" w:pos="708"/>
          <w:tab w:val="left" w:pos="22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НИ Н.Г. ЧЕРНЫШЕВ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итут филологии и журналисти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ная форма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>ОТЧЕТ О НАУЧНО-ИССЛЕДОВАТЕЛЬСКОЙ РАБО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магистранта____ курса Института филологии и журналисти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кафед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семестр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одолжительность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. недель, сроки  практи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Руководитель НИР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47"/>
        <w:gridCol w:w="2826"/>
        <w:gridCol w:w="247"/>
        <w:gridCol w:w="2346"/>
      </w:tblGrid>
      <w:tr>
        <w:trPr>
          <w:trHeight w:val="301" w:hRule="atLeast"/>
        </w:trPr>
        <w:tc>
          <w:tcPr>
            <w:tcW w:w="4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1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,  уч. ст., уч. зв.                    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ая подпись, дат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лы, фамил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бразец индивидуального плана НИ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ДИВИДУАЛЬНЫЙ ПЛАН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О-ИССЛЕДОВАТЕЛЬСК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4161"/>
        <w:gridCol w:w="1472"/>
        <w:gridCol w:w="222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вида рабо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метка о выполнен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й руководитель________________ «_________»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,          дата                      инициалы,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зец проспекта исследования 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К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ния темы (название 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гистранта 1 курса Института филологии и журналистики СГУ (ФИ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ктуальность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изложение актуальности исследов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исслед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определение задач исследован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дологическая основа исслед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еречисление приёмов и методов исслед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ческая значимость (перечисление возможного применения результатов исслед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НИ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7. Данные для учё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142"/>
        <w:contextualSpacing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максимальных баллов по видам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 семестр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мер семест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екции </w:t>
      </w:r>
      <w:r>
        <w:rPr>
          <w:rFonts w:eastAsia="Times New Roman" w:cs="Times New Roman" w:ascii="Times New Roman" w:hAnsi="Times New Roman"/>
          <w:sz w:val="28"/>
          <w:szCs w:val="28"/>
        </w:rPr>
        <w:t>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абораторные за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редусмотре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амостоятельная работа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е заданий НИР </w:t>
      </w:r>
      <w:r>
        <w:rPr>
          <w:rFonts w:cs="Times New Roman" w:ascii="Times New Roman" w:hAnsi="Times New Roman"/>
          <w:sz w:val="28"/>
          <w:szCs w:val="28"/>
        </w:rPr>
        <w:t>(от 0 до 40 баллов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и объём выполненных задани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методикой проведения исследования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научным стилем речи, знание и соблюдение норм русского литературного языка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абота с литературой (10 б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(от 0 до 20 балл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владение жанром реферата; качество анализа используемых источников и их количество, соблюдение ортологических норм, норм научного стиля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выступление (от 0 до 10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в форме отчёта (от 0 до 30 баллов). Оценивается: содержательность отчёта, компетентность магистранта в рассматриваемой проблеме; умение излагать результаты своего исследования; владение нормами литературного языка; законами стиля и жанра; оформление работы в соответствии с правилами оформления контрольных работ в вуз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е отчёта на «зачтено»  - от 15 до 30 балл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ценивание отчёта на «не зачтено» - от 0 до 14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магистранта за 2 семестр по дисциплине «Научно-исследовательская работа» составляет 100 балл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1 Таблица пересчета полученной студентом суммы баллов по дисциплине «Научно – исследовательской работе» в оценку (зачет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color w:val="FF0000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46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0–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60–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не зачте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зачтено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HiddenHorzOCR;MS Mincho" w:cs="Times New Roman" w:ascii="Times New Roman" w:hAnsi="Times New Roman"/>
          <w:b/>
          <w:bCs/>
          <w:sz w:val="28"/>
          <w:szCs w:val="28"/>
          <w:lang w:eastAsia="ru-RU"/>
        </w:rPr>
        <w:t xml:space="preserve">8.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Учебно-методическое и информационное обеспечение НИ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а) основная литература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1. Сиротинина О .Б. Все, что нужно знать о русской речи. Пособие для эффективного общения. М., 20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б) дополнительная литература </w:t>
      </w: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подбирается студентом под контролем преподавателя в кафедральной библиотеке, в библиотеке СГУ и в Интерн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в) программное обеспечение и Интернет-ресурс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гистрантам обеспечен доступ к современным профессиональным базам данных, информационным справочным и поисковым системам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РЯ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scorpo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ресурсы ИРЯ им. В.В. Виноградов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sla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обеспечение ассоциативного АСШС и его база данных (разработаны в СГУ)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ая система когнитивных экспериментов (http://www.tesaurus.ru/)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ассоциативный словарь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tesaurus.ru/dict/dict.ph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</w:t>
      </w:r>
    </w:p>
    <w:p>
      <w:pPr>
        <w:pStyle w:val="Normal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учебном процессе используются профессиональные лицензионные и открытые программные средства: 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Adobe Web Premium CS3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Sony Sound Forge Audio Studio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Lingvo 12 Multiligual Edition, </w:t>
      </w:r>
    </w:p>
    <w:p>
      <w:pPr>
        <w:pStyle w:val="Normal"/>
        <w:spacing w:lineRule="auto" w:line="240" w:before="0" w:after="0"/>
        <w:ind w:left="22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PROMT Professional 8.0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Adobe PageMaker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Adobe Photoshop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Adobe Type Manager Deluxe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FineReader  9.0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Adobe InDesign CS3,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WordTabulyator 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серы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Mystem, Dialing </w:t>
      </w:r>
    </w:p>
    <w:p>
      <w:pPr>
        <w:pStyle w:val="Normal"/>
        <w:spacing w:lineRule="auto" w:line="240" w:before="0" w:after="0"/>
        <w:ind w:left="7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угие,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акже специальные лингвистические Интернет-ресурсы: </w:t>
      </w:r>
    </w:p>
    <w:p>
      <w:pPr>
        <w:pStyle w:val="Normal"/>
        <w:spacing w:lineRule="auto" w:line="240" w:before="0" w:after="0"/>
        <w:ind w:left="73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BNC, 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КР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, 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АНКО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, </w:t>
      </w:r>
    </w:p>
    <w:p>
      <w:pPr>
        <w:pStyle w:val="Normal"/>
        <w:spacing w:lineRule="auto" w:line="240" w:before="0" w:after="0"/>
        <w:ind w:left="73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EAT, </w:t>
      </w:r>
    </w:p>
    <w:p>
      <w:pPr>
        <w:pStyle w:val="Normal"/>
        <w:spacing w:lineRule="auto" w:line="240" w:before="0" w:after="0"/>
        <w:ind w:left="737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SIL, 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  <w:lang w:eastAsia="ru-RU"/>
        </w:rPr>
        <w:t xml:space="preserve">9. </w:t>
      </w:r>
      <w:r>
        <w:rPr>
          <w:rFonts w:eastAsia="HiddenHorzOCR;MS Mincho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НИ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роведение НИР обеспечено фондами Зональной научной библиотеки СГУ им. В.А. Артисевич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лектронно-библиотечная система обеспечивает возможность индивидуального доступа для каждого обучающегося из любой точки, в которой имеется доступ к сети Интерн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iCs/>
          <w:sz w:val="28"/>
          <w:szCs w:val="28"/>
          <w:lang w:eastAsia="ru-RU"/>
        </w:rPr>
        <w:t>В Зональной библиотеке СГУ, в учебно-методических фондах кафедры русского языка и речевой коммуникации и других кафедр сосредоточены современные словари, справочники и другая научная литерату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В Институте филологии и журналистики имеются 2 компьютерных класса открытого доступа в Интернет общей вместимостью 15 рабочих мест. Компьютерные классы обеспечены необходимым комплектом лицензионного программного обеспечения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10. 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отчёта, текста проведённого исслед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Телефон каф. русского языка и речевой коммуникации 21-06-47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HiddenHorzOCR;MS Mincho" w:cs="Times New Roman" w:ascii="Times New Roman" w:hAnsi="Times New Roman"/>
          <w:sz w:val="28"/>
          <w:szCs w:val="28"/>
        </w:rPr>
        <w:t>-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MS Mincho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syazsg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HiddenHorzOCR;MS Mincho" w:cs="Times New Roman" w:ascii="Times New Roman" w:hAnsi="Times New Roman"/>
          <w:sz w:val="28"/>
          <w:szCs w:val="28"/>
        </w:rPr>
        <w:t>-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преподавателя –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paradigal</w:t>
      </w:r>
      <w:r>
        <w:rPr>
          <w:rFonts w:eastAsia="HiddenHorzOCR;MS Mincho" w:cs="Times New Roman" w:ascii="Times New Roman" w:hAnsi="Times New Roman"/>
          <w:sz w:val="28"/>
          <w:szCs w:val="28"/>
        </w:rPr>
        <w:t>@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HiddenHorzOCR;MS Mincho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MS Mincho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MS Mincho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>Автор: __________проф. Кормилицына М.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  <w:t xml:space="preserve">Программа одобрена на заседании кафедры русского языка и речевой коммуникации от </w:t>
      </w:r>
      <w:r>
        <w:rPr>
          <w:rFonts w:eastAsia="HiddenHorzOCR;MS Mincho" w:cs="Times New Roman" w:ascii="Times New Roman" w:hAnsi="Times New Roman"/>
          <w:sz w:val="28"/>
          <w:szCs w:val="28"/>
        </w:rPr>
        <w:t>«17» ноября 2014 года, протокол № 4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8"/>
                <w:szCs w:val="28"/>
                <w:lang w:eastAsia="ru-RU"/>
              </w:rPr>
              <w:t>Зав. кафедрой русского языка и 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right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right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right"/>
              <w:rPr>
                <w:rFonts w:ascii="Times New Roman" w:hAnsi="Times New Roman" w:eastAsia="HiddenHorzOCR;MS Mincho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8"/>
                <w:szCs w:val="28"/>
                <w:lang w:eastAsia="ru-RU"/>
              </w:rPr>
              <w:t xml:space="preserve">Кормилицына М. А.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8"/>
                <w:szCs w:val="28"/>
                <w:lang w:eastAsia="ru-RU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jc w:val="right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8"/>
                <w:szCs w:val="28"/>
                <w:lang w:eastAsia="ru-RU"/>
              </w:rPr>
              <w:t>Борисова Л.С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right"/>
              <w:rPr>
                <w:rFonts w:ascii="Times New Roman" w:hAnsi="Times New Roman" w:eastAsia="HiddenHorzOCR;MS Mincho" w:cs="Times New Roman"/>
                <w:sz w:val="24"/>
                <w:szCs w:val="28"/>
                <w:lang w:eastAsia="ru-RU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iCs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HiddenHorzOCR;MS Mincho" w:cs="Times New Roman"/>
          <w:iCs/>
          <w:sz w:val="28"/>
          <w:szCs w:val="28"/>
          <w:lang w:eastAsia="ru-RU"/>
        </w:rPr>
      </w:pPr>
      <w:r>
        <w:rPr>
          <w:rFonts w:eastAsia="HiddenHorzOCR;MS Mincho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corpora.ru/" TargetMode="External"/><Relationship Id="rId3" Type="http://schemas.openxmlformats.org/officeDocument/2006/relationships/hyperlink" Target="http://www.tesaurus.ru/dict/dict.php" TargetMode="External"/><Relationship Id="rId4" Type="http://schemas.openxmlformats.org/officeDocument/2006/relationships/hyperlink" Target="mailto:rusyazsgu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4:00Z</dcterms:created>
  <dc:creator>Алла</dc:creator>
  <dc:description/>
  <cp:keywords/>
  <dc:language>en-US</dc:language>
  <cp:lastModifiedBy>user</cp:lastModifiedBy>
  <dcterms:modified xsi:type="dcterms:W3CDTF">2015-05-13T10:09:00Z</dcterms:modified>
  <cp:revision>8</cp:revision>
  <dc:subject/>
  <dc:title/>
</cp:coreProperties>
</file>